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OKULISTYK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okulistyki dla pacjentów Polikliniki MSWiA w Siedlcach, w szczególności dla osób będących świadczeniobiorcami w rozumieniu przepisów ustawy z dnia 27 sierpnia 2004 r. </w:t>
        <w:br/>
        <w:t xml:space="preserve">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okulistyki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, badań oraz punktów rozliczeniowych </w:t>
        <w:br/>
        <w:t>w stosunku miesięcznym na wykonanie przedmiotu umowy zgodnie z ofertą złożona w postępowaniu konkursowym, którą Udzielający Zamówienia może wykorzystać do realizacji umowy wynosi ………godzin, …… badań dla potrzeb Medycyny Pracy oraz …………… punktów. Ograniczenie nie dotyczy porad komercyjnych oraz zabiegów komercyjnych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, badań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Okulistycznej w Poliklinice w Siedlcach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z zastrzeżeniem ust. 2 wynagrodzenie miesięczne w kwocie stanowiącej iloczyn udokumentowanej liczby udzielonych/wykonanych porad/punktów przez stawkę w wysokości: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%</w:t>
      </w:r>
      <w:r>
        <w:rPr>
          <w:rFonts w:cs="Calibri" w:ascii="Calibri" w:hAnsi="Calibri"/>
          <w:sz w:val="20"/>
          <w:szCs w:val="22"/>
        </w:rPr>
        <w:t xml:space="preserve"> (słownie: ………………. %)  wartości pkt. rozliczeniowych z NFZ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/>
      </w:pP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 xml:space="preserve">zł </w:t>
      </w:r>
      <w:r>
        <w:rPr>
          <w:rFonts w:cs="Calibri" w:ascii="Calibri" w:hAnsi="Calibri"/>
          <w:sz w:val="20"/>
          <w:szCs w:val="22"/>
        </w:rPr>
        <w:t>(słownie: ………………. zł)</w:t>
      </w:r>
      <w:r>
        <w:rPr>
          <w:rFonts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>za jedno badanie</w:t>
      </w:r>
      <w:r>
        <w:rPr>
          <w:rFonts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>dla potrzeb Medycyny Pracy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 xml:space="preserve">% </w:t>
      </w:r>
      <w:r>
        <w:rPr>
          <w:rFonts w:cs="Calibri" w:ascii="Calibri" w:hAnsi="Calibri"/>
          <w:sz w:val="20"/>
          <w:szCs w:val="22"/>
        </w:rPr>
        <w:t>(słownie: ……………%)</w:t>
      </w:r>
      <w:r>
        <w:rPr>
          <w:rFonts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sz w:val="20"/>
          <w:szCs w:val="22"/>
        </w:rPr>
        <w:t>wartości jednego zabiegu komercyjnego, przy czym zabieg komercyjny nie wlicza się do limitów określonych w § 2 ust. 3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cs="Calibri" w:ascii="Calibri" w:hAnsi="Calibri"/>
          <w:b/>
          <w:bCs/>
          <w:sz w:val="20"/>
          <w:szCs w:val="22"/>
        </w:rPr>
        <w:t>. zł</w:t>
      </w:r>
      <w:r>
        <w:rPr>
          <w:rFonts w:cs="Calibri" w:ascii="Calibri" w:hAnsi="Calibri"/>
          <w:sz w:val="20"/>
          <w:szCs w:val="22"/>
        </w:rPr>
        <w:t xml:space="preserve"> (słownie: ……………. zł) za jedną poradę komercyjną, przy czym porada komercyjna nie wlicza się do limitów określonych w § 2 ust. 3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Osoba, o której mowa w § 2 ust. 1 raz na trzy miesiące określa na piśmie limit kwotowy, </w:t>
        <w:br/>
        <w:t xml:space="preserve">któr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będzie realizował w danym okresie w Poradni Okulistycznej Polikliniki </w:t>
        <w:br/>
        <w:t xml:space="preserve">w Siedlcach. Limity, o których mowa w zdaniu pierwszym, zostają przekaza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najpóźniej na 14 dni przed rozpoczęciem każdego trzymiesięcznego okresu realizacji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  <w:bookmarkStart w:id="0" w:name="_Hlk518983802"/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Start w:id="1" w:name="_Hlk204085050"/>
      <w:bookmarkEnd w:id="0"/>
      <w:r>
        <w:rPr>
          <w:rFonts w:cs="Calibri" w:ascii="Calibri" w:hAnsi="Calibri"/>
        </w:rPr>
        <w:t xml:space="preserve"> </w:t>
      </w:r>
      <w:bookmarkEnd w:id="1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, nr 3 do niniejszej umowy </w:t>
        <w:br/>
        <w:t xml:space="preserve">pt. „ Miesięczne sprawozdanie z realizacji programu usług kontraktowych” </w:t>
      </w:r>
      <w:bookmarkStart w:id="2" w:name="_Hlk204074831"/>
      <w:r>
        <w:rPr>
          <w:rFonts w:cs="Calibri" w:ascii="Calibri" w:hAnsi="Calibri"/>
          <w:sz w:val="20"/>
        </w:rPr>
        <w:t>oraz do składania sprawozdań potwierdzających kompletność i prawidłowość prowadzonej dokumentacji medycznej pacjentów przebywających pod opieką Przyjmującego Zamówienie wg wzoru stanowiącego załącznik nr 2 do niniejszej umowy.</w:t>
      </w:r>
      <w:bookmarkEnd w:id="2"/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360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9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7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8/2026</w:t>
    </w:r>
  </w:p>
  <w:p>
    <w:pPr>
      <w:pStyle w:val="Header"/>
      <w:jc w:val="right"/>
      <w:rPr/>
    </w:pPr>
    <w:r>
      <w:rPr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605"/>
        </w:tabs>
        <w:ind w:left="605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lfaen" w:hAnsi="Sylfaen" w:cs="Sylfae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auto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Mysliwska Aleksandra</cp:lastModifiedBy>
  <cp:lastPrinted>2014-01-13T09:50:00Z</cp:lastPrinted>
  <dcterms:modified xsi:type="dcterms:W3CDTF">2026-02-03T10:44:00Z</dcterms:modified>
  <cp:revision>152</cp:revision>
  <dc:subject/>
  <dc:title>    UMOWA O  UDZIELANIE  ŚWIADCZEŃ  ZDROWOTNYCH  W ZAKRESIE </dc:title>
</cp:coreProperties>
</file>